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ab/>
        <w:tab/>
        <w:tab/>
        <w:tab/>
        <w:tab/>
        <w:tab/>
        <w:t>Proba scrisa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DISCIPLINA DE CONCURS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s-ES"/>
        </w:rPr>
        <w:t xml:space="preserve">Tehnologia informatiei si a comunicatiilor (Tehnoredactare asistata de calculator), filiera teoretica, profil umanist, </w:t>
      </w:r>
    </w:p>
    <w:p>
      <w:pPr>
        <w:pStyle w:val="ListParagraph"/>
        <w:ind w:left="-90"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ializarea filologie</w:t>
      </w:r>
    </w:p>
    <w:p>
      <w:pPr>
        <w:pStyle w:val="ListParagraph"/>
        <w:ind w:left="-90"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imp de lucru – 1 ora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alea de retezare  este un mecanism care controleaza ce parti ale unei imagini se vor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ari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ger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izar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lor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unea post din meniul pop-up Method din Form va fi utilizata pentru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tasarea datelor introduse de utilizator  la sfarsitul adresei URL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miterea datelor introduce de utilizator ca pachet separate catre serverul Web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asarea datelor la sfarsitul  fisierului specificat de adresa URL in campul Act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zualizarea datelor in vederea trimiterii lor catre serverul Web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In QuarkxPress procedeul de captare nu poate fi aplicat fisierelor de tip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FF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G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F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P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are afirmatie este corecta relative la utilizarea formularelor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roalele au existent proprie fata de caseta formular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alele se pot suprapun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 Control  poate fi duplicat in interiorul aceleiasi casete formular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omanda Group este disponibila pentru Controalele situate  in interiorul unei casete formula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are dintre listele urmatoare nu reprezinta o lista de modele de culori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B, HSB, LAB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YO, DIC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B, CMYK, PANTON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S, Multi-in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are dintre urmatoarele liste nu reprezinta o modalitate  de fuzionare a 2 sau mai multe elemente QuarkxPress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action, differenc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rse difference, equijoi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ce, combin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in endpoints, un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index poate avea un format de tip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bricate sau continuu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iar sau neliniar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cendant sau descenden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plu sau complex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aptarea se aplica atunci cand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arim culori spo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iterele de culoare neagra se gasesc deasupra unui fundal de culoare deschis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Un element de aceeasi culoare se gaseste deasupra unui fundal de culoare deschis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lorile de process si culorile adiacente sau suprapuse contin o component de culoare comuna 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(cyan, magenta, galben, negru)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In QuarkxPress captarea poate fi controlata folosind optiunea: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Edit -&gt; Preferences -&gt; Preferences -&gt; Document -&gt; Trapping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Edit -&gt; Preferences -&gt; Preferences -&gt; Document -&gt; Interactive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Edit -&gt; Preferences -&gt; Preferences -&gt; Document -&gt; Layer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Edit -&gt; Preferences -&gt; Preferences -&gt; QuarkC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izati din ce caseta de dialog face parte  si ce semnificatie are urmatoarea secventa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rea dimensiunii hartiei, din caseta de dialog </w:t>
      </w:r>
      <w:r>
        <w:rPr>
          <w:rFonts w:cs="Times New Roman" w:ascii="Times New Roman" w:hAnsi="Times New Roman"/>
          <w:b/>
          <w:sz w:val="24"/>
          <w:szCs w:val="24"/>
        </w:rPr>
        <w:t>Page Setup</w:t>
      </w:r>
      <w:r>
        <w:rPr>
          <w:rFonts w:cs="Times New Roman" w:ascii="Times New Roman" w:hAnsi="Times New Roman"/>
          <w:sz w:val="24"/>
          <w:szCs w:val="24"/>
        </w:rPr>
        <w:t xml:space="preserve">, optiunea </w:t>
      </w:r>
      <w:r>
        <w:rPr>
          <w:rFonts w:cs="Times New Roman" w:ascii="Times New Roman" w:hAnsi="Times New Roman"/>
          <w:b/>
          <w:sz w:val="24"/>
          <w:szCs w:val="24"/>
        </w:rPr>
        <w:t>Margin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rea spatiului dintre randuri, din caseta de dialog </w:t>
      </w:r>
      <w:r>
        <w:rPr>
          <w:rFonts w:cs="Times New Roman" w:ascii="Times New Roman" w:hAnsi="Times New Roman"/>
          <w:b/>
          <w:sz w:val="24"/>
          <w:szCs w:val="24"/>
        </w:rPr>
        <w:t>Paragraph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rea dimensiunilor antetului si subsolului, din caseta de dialog </w:t>
      </w:r>
      <w:r>
        <w:rPr>
          <w:rFonts w:cs="Times New Roman" w:ascii="Times New Roman" w:hAnsi="Times New Roman"/>
          <w:b/>
          <w:sz w:val="24"/>
          <w:szCs w:val="24"/>
        </w:rPr>
        <w:t>Page Setup</w:t>
      </w:r>
      <w:r>
        <w:rPr>
          <w:rFonts w:cs="Times New Roman" w:ascii="Times New Roman" w:hAnsi="Times New Roman"/>
          <w:sz w:val="24"/>
          <w:szCs w:val="24"/>
        </w:rPr>
        <w:t xml:space="preserve"> optiunea </w:t>
      </w:r>
      <w:r>
        <w:rPr>
          <w:rFonts w:cs="Times New Roman" w:ascii="Times New Roman" w:hAnsi="Times New Roman"/>
          <w:b/>
          <w:sz w:val="24"/>
          <w:szCs w:val="24"/>
        </w:rPr>
        <w:t>Margin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 din campurile de mai jos se utilizeaza pentru a stabili marginea de indosariere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to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tte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and inseram un numar de pagina se creeaza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ubsol sau un ante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ubsol obligatoriu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antet obligatoriu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 se creeaza nici subsol nici ante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vizualizare a documentului care afiseaza documentul in modul in care va fi imprimat se numeste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l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ect pagina Web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ect pagina imprimat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ect pagina citi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 se poate intrerupe crearea unei   liste automat marcate sau numerotate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 apasarea tastei Shif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 clic cu mouse-ul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 apasarea tastei Ctrl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pasand de doua ori tasta Enter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 pagini se pot  vizualiza simultan in Examinare inaintea imprimarii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u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ci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se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e  comanda permite initializarea paginii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anda </w:t>
      </w:r>
      <w:r>
        <w:rPr>
          <w:rFonts w:cs="Times New Roman" w:ascii="Times New Roman" w:hAnsi="Times New Roman"/>
          <w:b/>
          <w:sz w:val="24"/>
          <w:szCs w:val="24"/>
        </w:rPr>
        <w:t>Page Setup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Fil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anda </w:t>
      </w:r>
      <w:r>
        <w:rPr>
          <w:rFonts w:cs="Times New Roman" w:ascii="Times New Roman" w:hAnsi="Times New Roman"/>
          <w:b/>
          <w:sz w:val="24"/>
          <w:szCs w:val="24"/>
        </w:rPr>
        <w:t>Print Preview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Fil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anda </w:t>
      </w:r>
      <w:r>
        <w:rPr>
          <w:rFonts w:cs="Times New Roman" w:ascii="Times New Roman" w:hAnsi="Times New Roman"/>
          <w:b/>
          <w:sz w:val="24"/>
          <w:szCs w:val="24"/>
        </w:rPr>
        <w:t xml:space="preserve">Propertiers </w:t>
      </w:r>
      <w:r>
        <w:rPr>
          <w:rFonts w:cs="Times New Roman" w:ascii="Times New Roman" w:hAnsi="Times New Roman"/>
          <w:sz w:val="24"/>
          <w:szCs w:val="24"/>
        </w:rPr>
        <w:t xml:space="preserve">din meniul </w:t>
      </w:r>
      <w:r>
        <w:rPr>
          <w:rFonts w:cs="Times New Roman" w:ascii="Times New Roman" w:hAnsi="Times New Roman"/>
          <w:b/>
          <w:sz w:val="24"/>
          <w:szCs w:val="24"/>
        </w:rPr>
        <w:t>Fil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Introducerea efectelor  intr-un  text se  realizeaza astfel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tiunea </w:t>
      </w:r>
      <w:r>
        <w:rPr>
          <w:rFonts w:cs="Times New Roman" w:ascii="Times New Roman" w:hAnsi="Times New Roman"/>
          <w:b/>
          <w:sz w:val="24"/>
          <w:szCs w:val="24"/>
        </w:rPr>
        <w:t>Borders and Shading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Forma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ptiunea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Font – Effect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Forma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tiunea </w:t>
      </w:r>
      <w:r>
        <w:rPr>
          <w:rFonts w:cs="Times New Roman" w:ascii="Times New Roman" w:hAnsi="Times New Roman"/>
          <w:b/>
          <w:sz w:val="24"/>
          <w:szCs w:val="24"/>
        </w:rPr>
        <w:t>Insert – Effects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 xml:space="preserve">Format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sociati fiecarei litere din coloana A cifra corespunzatoare din coloana B, pentru a forma propozitii adevarate: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                                                                               B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s New Roman</w:t>
        <w:tab/>
        <w:tab/>
        <w:tab/>
        <w:tab/>
        <w:t>1. Scriere inclinat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  <w:tab/>
        <w:tab/>
        <w:tab/>
        <w:tab/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Scrierea subliniat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  <w:tab/>
        <w:tab/>
        <w:tab/>
        <w:tab/>
        <w:tab/>
        <w:tab/>
        <w:t>3. Numele fontului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. Scriere ingrosat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5. Dimensiunea fontulu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izati din ce caseta de dialog face parte  si ce semnificatie are urmatoarea secventa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rea dimensiunii hartiei, din caseta de dialog </w:t>
      </w:r>
      <w:r>
        <w:rPr>
          <w:rFonts w:cs="Times New Roman" w:ascii="Times New Roman" w:hAnsi="Times New Roman"/>
          <w:b/>
          <w:sz w:val="24"/>
          <w:szCs w:val="24"/>
        </w:rPr>
        <w:t>Page Setup</w:t>
      </w:r>
      <w:r>
        <w:rPr>
          <w:rFonts w:cs="Times New Roman" w:ascii="Times New Roman" w:hAnsi="Times New Roman"/>
          <w:sz w:val="24"/>
          <w:szCs w:val="24"/>
        </w:rPr>
        <w:t xml:space="preserve">, optiunea </w:t>
      </w:r>
      <w:r>
        <w:rPr>
          <w:rFonts w:cs="Times New Roman" w:ascii="Times New Roman" w:hAnsi="Times New Roman"/>
          <w:b/>
          <w:sz w:val="24"/>
          <w:szCs w:val="24"/>
        </w:rPr>
        <w:t>Margin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rea spatiului dintre randuri, din caseta de dialog </w:t>
      </w:r>
      <w:r>
        <w:rPr>
          <w:rFonts w:cs="Times New Roman" w:ascii="Times New Roman" w:hAnsi="Times New Roman"/>
          <w:b/>
          <w:sz w:val="24"/>
          <w:szCs w:val="24"/>
        </w:rPr>
        <w:t>Paragraph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rea dimensiunilor antetului si subsolului, din caseta de dialog </w:t>
      </w:r>
      <w:r>
        <w:rPr>
          <w:rFonts w:cs="Times New Roman" w:ascii="Times New Roman" w:hAnsi="Times New Roman"/>
          <w:b/>
          <w:sz w:val="24"/>
          <w:szCs w:val="24"/>
        </w:rPr>
        <w:t>Page Setup</w:t>
      </w:r>
      <w:r>
        <w:rPr>
          <w:rFonts w:cs="Times New Roman" w:ascii="Times New Roman" w:hAnsi="Times New Roman"/>
          <w:sz w:val="24"/>
          <w:szCs w:val="24"/>
        </w:rPr>
        <w:t xml:space="preserve"> optiunea </w:t>
      </w:r>
      <w:r>
        <w:rPr>
          <w:rFonts w:cs="Times New Roman" w:ascii="Times New Roman" w:hAnsi="Times New Roman"/>
          <w:b/>
          <w:sz w:val="24"/>
          <w:szCs w:val="24"/>
        </w:rPr>
        <w:t>Margin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u ajutorul unui procesor de texte </w:t>
      </w:r>
      <w:r>
        <w:rPr>
          <w:rFonts w:cs="Times New Roman" w:ascii="Times New Roman" w:hAnsi="Times New Roman"/>
          <w:b/>
          <w:sz w:val="24"/>
          <w:szCs w:val="24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se pot modifica urmatoarele caracteristici ale caracterelor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ntul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atiere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iti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ilu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Modificarea culorii caracterelor se realizeaza prin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hiderea meniului </w:t>
      </w:r>
      <w:r>
        <w:rPr>
          <w:rFonts w:cs="Times New Roman" w:ascii="Times New Roman" w:hAnsi="Times New Roman"/>
          <w:b/>
          <w:sz w:val="24"/>
          <w:szCs w:val="24"/>
        </w:rPr>
        <w:t xml:space="preserve">Format </w:t>
      </w:r>
      <w:r>
        <w:rPr>
          <w:rFonts w:cs="Times New Roman" w:ascii="Times New Roman" w:hAnsi="Times New Roman"/>
          <w:sz w:val="24"/>
          <w:szCs w:val="24"/>
        </w:rPr>
        <w:t>si selectarea optiunii</w:t>
      </w:r>
      <w:r>
        <w:rPr>
          <w:rFonts w:cs="Times New Roman" w:ascii="Times New Roman" w:hAnsi="Times New Roman"/>
          <w:b/>
          <w:sz w:val="24"/>
          <w:szCs w:val="24"/>
        </w:rPr>
        <w:t xml:space="preserve"> Fon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electarea textului dorit si deschiderea meniului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Forma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area textului dorit si alegerea culorii prin actionarea butonului </w:t>
      </w:r>
      <w:r>
        <w:rPr>
          <w:rFonts w:cs="Times New Roman" w:ascii="Times New Roman" w:hAnsi="Times New Roman"/>
          <w:b/>
          <w:sz w:val="24"/>
          <w:szCs w:val="24"/>
        </w:rPr>
        <w:t>Colo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e optiune se foloseste pentru ca un text sa fie transformat  astfel incat sa fie scris numai cu litere mari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e se refera termenul de formatare a caracterelor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izati ce stiluri s-au folosit pentru evidentierea urmatoarelor cuvinte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atarea caracterelor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ormatarea caracterelor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matarea caracterelo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 este tehnoredactarea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 sunt principalele optiuni care influenteaza aspectul paginilor unui document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 se modifica spatiul dintre randurile unui paragraf? se pot spatia randurile la 1,5 randuri?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Daca da, explicati  cum se poate realiza acest lucru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e facilitate avem la dispozitie la formatarea unui paragraf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ati fraza de mai jos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Pentru a formata un text deja introdus, acesta…………………si apoi i se da comanda de formatare. </w:t>
      </w:r>
      <w:r>
        <w:rPr>
          <w:rFonts w:cs="Times New Roman" w:ascii="Times New Roman" w:hAnsi="Times New Roman"/>
          <w:sz w:val="24"/>
          <w:szCs w:val="24"/>
        </w:rPr>
        <w:t>Orice comanda de formatare va afecta numai ………………… 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 comanda permite definirea si stergerea unui tabulato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em de corectare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a, 2 - b, 3 – d, 4 - c, 5- d, 6- b, 7 – a, 8- a, 9 – a, 10- a, 11- c, 12 – a,d, 13 – c, 14 – d, 15 – d, 16-a,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-b, 18-(a, 3), b, 4), (c, 5), (d, 1) ,(e, 2) , 19-a, 20- toate, 21 – toate, 22 –Format-  Font-doar maj, </w:t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3 – Stil, marime, culoare,… , 24 –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</w:rPr>
        <w:t>, 25-…, 26 - marg, aranj… - , 27-  Da, Format- Paragraf- Spatiere,  28 –Format – paragraf, etc., 29 – se marcheaza…, 30 – Format- Tabulatori- Tab. De eliminat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9639" w:leader="none"/>
      </w:tabs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02945" cy="344170"/>
          <wp:effectExtent l="0" t="0" r="0" b="0"/>
          <wp:wrapTight wrapText="bothSides">
            <wp:wrapPolygon edited="0">
              <wp:start x="-22" y="0"/>
              <wp:lineTo x="-22" y="-966"/>
              <wp:lineTo x="-1068" y="-966"/>
              <wp:lineTo x="-1068" y="0"/>
              <wp:lineTo x="-22" y="0"/>
            </wp:wrapPolygon>
          </wp:wrapTight>
          <wp:docPr id="1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titl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81540" b="85477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  <w:lang w:val="pt-PT"/>
      </w:rPr>
      <w:tab/>
    </w:r>
  </w:p>
  <w:p>
    <w:pPr>
      <w:pStyle w:val="Header"/>
      <w:rPr>
        <w:rFonts w:ascii="Times New Roman" w:hAnsi="Times New Roman" w:cs="Times New Roman"/>
        <w:b/>
        <w:b/>
        <w:lang w:val="pt-BR"/>
      </w:rPr>
    </w:pPr>
    <w:r>
      <w:rPr>
        <w:rFonts w:eastAsia="Times New Roman" w:cs="Times New Roman" w:ascii="Times New Roman" w:hAnsi="Times New Roman"/>
        <w:b/>
        <w:lang w:val="pt-PT"/>
      </w:rPr>
      <w:t xml:space="preserve">                         </w:t>
    </w:r>
    <w:r>
      <w:rPr>
        <w:rFonts w:cs="Times New Roman" w:ascii="Times New Roman" w:hAnsi="Times New Roman"/>
        <w:b/>
        <w:lang w:val="pt-BR"/>
      </w:rPr>
      <w:t xml:space="preserve">Concursul de Informatică Aplicată                                                     </w:t>
    </w:r>
    <w:r>
      <w:rPr>
        <w:rFonts w:cs="Times New Roman" w:ascii="Times New Roman" w:hAnsi="Times New Roman"/>
        <w:b/>
        <w:lang w:val="pt-PT"/>
      </w:rPr>
      <w:t>Clasa a XI-a</w:t>
    </w:r>
  </w:p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9525</wp:posOffset>
              </wp:positionV>
              <wp:extent cx="6123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75pt" to="483.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/>
        <w:lang w:val="pt-BR"/>
      </w:rPr>
      <w:t xml:space="preserve">                   </w:t>
    </w:r>
    <w:r>
      <w:rPr>
        <w:rFonts w:eastAsia="Times New Roman" w:cs="Times New Roman" w:ascii="Times New Roman" w:hAnsi="Times New Roman"/>
        <w:b/>
        <w:lang w:val="pt-PT"/>
      </w:rPr>
      <w:t xml:space="preserve">      </w:t>
    </w:r>
    <w:r>
      <w:rPr>
        <w:rFonts w:cs="Times New Roman" w:ascii="Times New Roman" w:hAnsi="Times New Roman"/>
        <w:b/>
        <w:lang w:val="pt-PT"/>
      </w:rPr>
      <w:t>Etapa judeţeană</w:t>
    </w:r>
    <w:r>
      <w:rPr>
        <w:rFonts w:cs="Times New Roman" w:ascii="Times New Roman" w:hAnsi="Times New Roman"/>
        <w:b/>
      </w:rPr>
      <w:t xml:space="preserve">  </w:t>
    </w:r>
    <w:r>
      <w:rPr>
        <w:rFonts w:cs="Times New Roman" w:ascii="Times New Roman" w:hAnsi="Times New Roman"/>
        <w:b/>
        <w:lang w:val="pt-PT"/>
      </w:rPr>
      <w:t>–  IAŞI, 5 aprilie 2008</w:t>
    </w:r>
    <w:r>
      <w:rPr>
        <w:b/>
        <w:lang w:val="pt-PT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sz w:val="22"/>
      <w:szCs w:val="22"/>
    </w:rPr>
  </w:style>
  <w:style w:type="character" w:styleId="WWCaracter">
    <w:name w:val="WW- Caracter"/>
    <w:basedOn w:val="Fontdeparagrafimplicit"/>
    <w:qFormat/>
    <w:rPr>
      <w:sz w:val="22"/>
      <w:szCs w:val="22"/>
    </w:rPr>
  </w:style>
  <w:style w:type="character" w:styleId="WWCaracter1">
    <w:name w:val="WW- Caracter1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15:00Z</dcterms:created>
  <dc:creator>Ana</dc:creator>
  <dc:description/>
  <dc:language>en-US</dc:language>
  <cp:lastModifiedBy>prof</cp:lastModifiedBy>
  <dcterms:modified xsi:type="dcterms:W3CDTF">2008-04-04T10:15:00Z</dcterms:modified>
  <cp:revision>2</cp:revision>
  <dc:subject/>
  <dc:title>CONCURSUL DE INFORMATICĂ APLICATĂ</dc:title>
</cp:coreProperties>
</file>